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Ing. Alberto Copp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S Servizi amministrativi per la farmaceutica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6/02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Alberto Copp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1:18:18Z</dcterms:modified>
  <cp:revision>10</cp:revision>
  <dc:subject/>
  <dc:title>1</dc:title>
</cp:coreProperties>
</file>